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1665045731"/>
      <w:bookmarkStart w:id="9" w:name="__Fieldmark__0_1665045731"/>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14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14 : échantillonnage de l’ichtyofaune – Bourgogne-Franche-Comté</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1665045731"/>
      <w:bookmarkStart w:id="11" w:name="__Fieldmark__1_1665045731"/>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1665045731"/>
      <w:bookmarkStart w:id="13" w:name="__Fieldmark__2_1665045731"/>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1665045731"/>
      <w:bookmarkStart w:id="15" w:name="__Fieldmark__3_1665045731"/>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1665045731"/>
      <w:bookmarkStart w:id="17" w:name="__Fieldmark__4_1665045731"/>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1665045731"/>
      <w:bookmarkStart w:id="19" w:name="__Fieldmark__5_1665045731"/>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1665045731"/>
      <w:bookmarkStart w:id="21" w:name="__Fieldmark__6_1665045731"/>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1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1665045731"/>
      <w:bookmarkStart w:id="23" w:name="__Fieldmark__7_1665045731"/>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1665045731"/>
      <w:bookmarkStart w:id="25" w:name="__Fieldmark__8_1665045731"/>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1665045731"/>
      <w:bookmarkStart w:id="27" w:name="__Fieldmark__9_1665045731"/>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1665045731"/>
      <w:bookmarkStart w:id="29" w:name="__Fieldmark__10_1665045731"/>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1665045731"/>
      <w:bookmarkStart w:id="31" w:name="__Fieldmark__11_1665045731"/>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14.</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14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color w:val="00000A"/>
          <w:szCs w:val="22"/>
          <w:lang w:eastAsia="fr-FR"/>
        </w:rPr>
      </w:pPr>
      <w:r>
        <w:rPr>
          <w:rFonts w:eastAsia="Batang;바탕" w:cs="Arial" w:ascii="Nunito Sans" w:hAnsi="Nunito Sans"/>
          <w:color w:val="00000A"/>
          <w:szCs w:val="22"/>
          <w:lang w:eastAsia="fr-FR"/>
        </w:rPr>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eastAsia="Batang;바탕" w:cs="Arial"/>
        </w:rPr>
      </w:pPr>
      <w:r>
        <w:rPr>
          <w:rFonts w:eastAsia="Nunito Sans" w:cs="Nunito Sans" w:ascii="Nunito Sans" w:hAnsi="Nunito Sans"/>
          <w:szCs w:val="22"/>
          <w:lang w:eastAsia="fr-FR"/>
        </w:rPr>
        <w:t xml:space="preserv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14.</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1665045731"/>
      <w:bookmarkStart w:id="34" w:name="__Fieldmark__12_1665045731"/>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1665045731"/>
      <w:bookmarkStart w:id="36" w:name="__Fieldmark__13_1665045731"/>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1665045731"/>
      <w:bookmarkStart w:id="38" w:name="__Fieldmark__14_1665045731"/>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1665045731"/>
      <w:bookmarkStart w:id="40" w:name="__Fieldmark__15_1665045731"/>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1665045731"/>
      <w:bookmarkStart w:id="43" w:name="__Fieldmark__16_1665045731"/>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1665045731"/>
      <w:bookmarkStart w:id="45" w:name="__Fieldmark__17_1665045731"/>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13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1665045731"/>
      <w:bookmarkStart w:id="49" w:name="__Fieldmark__18_1665045731"/>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1665045731"/>
      <w:bookmarkStart w:id="51" w:name="__Fieldmark__19_1665045731"/>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1665045731"/>
      <w:bookmarkStart w:id="53" w:name="__Fieldmark__20_1665045731"/>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1665045731"/>
      <w:bookmarkStart w:id="55" w:name="__Fieldmark__21_1665045731"/>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1665045731"/>
      <w:bookmarkStart w:id="57" w:name="__Fieldmark__22_1665045731"/>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1665045731"/>
      <w:bookmarkStart w:id="59" w:name="__Fieldmark__23_1665045731"/>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1665045731"/>
      <w:bookmarkStart w:id="61" w:name="__Fieldmark__24_1665045731"/>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665045731"/>
      <w:bookmarkStart w:id="63" w:name="__Fieldmark__25_1665045731"/>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665045731"/>
      <w:bookmarkStart w:id="65" w:name="__Fieldmark__26_1665045731"/>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1665045731"/>
      <w:bookmarkStart w:id="67" w:name="__Fieldmark__27_1665045731"/>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1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46:00Z</dcterms:created>
  <dc:creator>francois</dc:creator>
  <dc:description/>
  <cp:keywords/>
  <dc:language>en-US</dc:language>
  <cp:lastModifiedBy>MISIEWICZ Jerome</cp:lastModifiedBy>
  <cp:lastPrinted>2025-07-04T21:57:00Z</cp:lastPrinted>
  <dcterms:modified xsi:type="dcterms:W3CDTF">2025-07-04T19:58:00Z</dcterms:modified>
  <cp:revision>4</cp:revision>
  <dc:subject/>
  <dc:title>_Modèle recommandé : le service peut l’adapter le cas échéant_DC1_</dc:title>
</cp:coreProperties>
</file>